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49"/>
        <w:gridCol w:w="1587"/>
        <w:gridCol w:w="2602"/>
        <w:gridCol w:w="2114"/>
        <w:gridCol w:w="272"/>
        <w:gridCol w:w="2568"/>
      </w:tblGrid>
      <w:tr>
        <w:trPr>
          <w:trHeight w:val="675" w:hRule="atLeast"/>
        </w:trPr>
        <w:tc>
          <w:tcPr>
            <w:tcW w:w="1046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其他运转类项目支出绩效目标申报表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Style w:val="Font51"/>
                <w:rFonts w:eastAsia="宋体"/>
                <w:lang w:val="en-US" w:eastAsia="zh-CN" w:bidi="ar"/>
              </w:rPr>
              <w:t>2025</w:t>
            </w:r>
            <w:r>
              <w:rPr>
                <w:rStyle w:val="Font21"/>
                <w:lang w:val="en-US" w:eastAsia="zh-CN" w:bidi="ar"/>
              </w:rPr>
              <w:t>年度）</w:t>
            </w:r>
          </w:p>
        </w:tc>
      </w:tr>
      <w:tr>
        <w:trPr>
          <w:trHeight w:val="447" w:hRule="atLeast"/>
        </w:trPr>
        <w:tc>
          <w:tcPr>
            <w:tcW w:w="76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填报单位（盖章）： 攀枝花市仁和区布德镇人民政府 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布德镇人代会党代会三干会会议费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攀枝花市仁和区布德镇人民政府 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5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5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通过召开党代会、人代会、三干会会议，提升党代表和人大代表水平，便于更好开展乡镇各项工作。</w:t>
            </w:r>
          </w:p>
        </w:tc>
      </w:tr>
      <w:tr>
        <w:trPr>
          <w:trHeight w:val="5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（包含数字及文字描述）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完成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党、人大代表、三干人数，召开会议次数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党、人大代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人，三职干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人；党代会、人代会、三干会会议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年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提升工作管理水平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通过召开会议，提升党、人大代表及政府村社人员工作水平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按照镇政府制定会议方案执行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月之前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召开会议经费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年合计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.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元（党代会、人代会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.5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、三干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面推进工作顺利开展，提升工作水平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面推进工作顺利开展，保证全年工作顺利完成，在往年度基础上，有效提高工作水平，提升工作实效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群众满意度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95%</w:t>
            </w:r>
          </w:p>
        </w:tc>
      </w:tr>
      <w:tr>
        <w:trPr>
          <w:trHeight w:val="4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参会人员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95%</w:t>
            </w:r>
          </w:p>
        </w:tc>
      </w:tr>
      <w:tr>
        <w:trPr>
          <w:trHeight w:val="420" w:hRule="atLeast"/>
        </w:trPr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负责人（签字）：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审核人（签字）：</w:t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人（签字）：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意见（签章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4:26:10Z</dcterms:created>
  <dc:creator>Administrator</dc:creator>
  <dc:description/>
  <dc:language>en-US</dc:language>
  <cp:lastModifiedBy>橙澄</cp:lastModifiedBy>
  <cp:lastPrinted>2024-11-07T12:31:00Z</cp:lastPrinted>
  <dcterms:modified xsi:type="dcterms:W3CDTF">2025-03-24T03:1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684FFE8DB426C982ABE8D52080E6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dkNmQ0OGM3NDRhM2Y0MmYzN2IwMmYzYTkzOTNjODMiLCJ1c2VySWQiOiI0MDcxNDgxNTIifQ==</vt:lpwstr>
  </property>
</Properties>
</file>