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749"/>
        <w:gridCol w:w="1587"/>
        <w:gridCol w:w="2602"/>
        <w:gridCol w:w="2114"/>
        <w:gridCol w:w="272"/>
        <w:gridCol w:w="2568"/>
      </w:tblGrid>
      <w:tr>
        <w:trPr>
          <w:trHeight w:val="675" w:hRule="atLeast"/>
        </w:trPr>
        <w:tc>
          <w:tcPr>
            <w:tcW w:w="10466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其他运转类项目支出绩效目标申报表</w:t>
            </w:r>
          </w:p>
        </w:tc>
      </w:tr>
      <w:tr>
        <w:trPr>
          <w:trHeight w:val="285" w:hRule="atLeast"/>
        </w:trPr>
        <w:tc>
          <w:tcPr>
            <w:tcW w:w="10466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Style w:val="Font51"/>
                <w:rFonts w:eastAsia="宋体"/>
                <w:lang w:val="en-US" w:eastAsia="zh-CN" w:bidi="ar"/>
              </w:rPr>
              <w:t>2025</w:t>
            </w:r>
            <w:r>
              <w:rPr>
                <w:rStyle w:val="Font21"/>
                <w:lang w:val="en-US" w:eastAsia="zh-CN" w:bidi="ar"/>
              </w:rPr>
              <w:t>年度）</w:t>
            </w:r>
          </w:p>
        </w:tc>
      </w:tr>
      <w:tr>
        <w:trPr>
          <w:trHeight w:val="447" w:hRule="atLeast"/>
        </w:trPr>
        <w:tc>
          <w:tcPr>
            <w:tcW w:w="762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填报单位（盖章）： 攀枝花市仁和区布德镇人民政府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非税收入自主安排</w:t>
            </w:r>
          </w:p>
        </w:tc>
      </w:tr>
      <w:tr>
        <w:trPr>
          <w:trHeight w:val="375" w:hRule="atLeast"/>
        </w:trPr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单位</w:t>
            </w:r>
          </w:p>
        </w:tc>
        <w:tc>
          <w:tcPr>
            <w:tcW w:w="7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仁和区布德镇人民政府</w:t>
            </w:r>
          </w:p>
        </w:tc>
      </w:tr>
      <w:tr>
        <w:trPr>
          <w:trHeight w:val="375" w:hRule="atLeast"/>
        </w:trPr>
        <w:tc>
          <w:tcPr>
            <w:tcW w:w="2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资金总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2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2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15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</w:t>
            </w:r>
          </w:p>
        </w:tc>
        <w:tc>
          <w:tcPr>
            <w:tcW w:w="9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为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保障人员经费、工会经费及日常运转，增强职工凝聚力，提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高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工作效率。开展武装工作，为当地经济社会发展提供安全保障。开展群团工作，引导和教育群团人员转变观念、树立信心，提升群团工作能力。</w:t>
            </w:r>
          </w:p>
        </w:tc>
      </w:tr>
      <w:tr>
        <w:trPr>
          <w:trHeight w:val="57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（包含数字及文字描述）</w:t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完成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临聘工作人员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人</w:t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在职及其他工作人员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人</w:t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展征兵工作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人次</w:t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展共青团、妇联专项工作经费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青少年、妇女共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105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6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人，开展活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次</w:t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根据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20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年乡镇财政体制》（攀仁府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[2013]6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号）文件精神要求，保障基层政府工作正常的开展与运转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辅助镇政府完成相关工作，确保工作顺利开展</w:t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按照相关文件标准执行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年全年</w:t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临聘人员工资及缴纳五险一金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全年合计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万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元</w:t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保障乡镇日常运转等其他工作经费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工会弥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万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元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，其他办公费、维修费等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万</w:t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武装工作经费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全年合计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万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元</w:t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开展群团工作及开展活动经费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全年共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万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元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（其中宣传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2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万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元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、活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1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次，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次）</w:t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保障临聘人员等工作经费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推进镇政府各项工作的顺利开展</w:t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保障武装及征兵工作的顺利开展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保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全年征兵工作顺利完成，在往年度基础上，有效提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升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工作水平，提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高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工作实效</w:t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全面保障群团工作的顺利开展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保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全年群团工作顺利完成，在往年度基础上，有效提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升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工作水平，提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高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工作实效</w:t>
            </w:r>
          </w:p>
        </w:tc>
      </w:tr>
      <w:tr>
        <w:trPr>
          <w:trHeight w:val="49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群众满意度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95%</w:t>
            </w:r>
          </w:p>
        </w:tc>
      </w:tr>
      <w:tr>
        <w:trPr>
          <w:trHeight w:val="49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2910" w:type="dxa"/>
            <w:gridSpan w:val="3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负责人（签字）：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审核人（签字）：</w:t>
            </w:r>
          </w:p>
        </w:tc>
        <w:tc>
          <w:tcPr>
            <w:tcW w:w="238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表人（签字）：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意见（签章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4:26:10Z</dcterms:created>
  <dc:creator>Administrator</dc:creator>
  <dc:description/>
  <dc:language>en-US</dc:language>
  <cp:lastModifiedBy>橙澄</cp:lastModifiedBy>
  <cp:lastPrinted>2024-11-07T12:31:00Z</cp:lastPrinted>
  <dcterms:modified xsi:type="dcterms:W3CDTF">2025-03-24T02:56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5684FFE8DB426C982ABE8D52080E65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dkNmQ0OGM3NDRhM2Y0MmYzN2IwMmYzYTkzOTNjODMiLCJ1c2VySWQiOiI0MDcxNDgxNTIifQ==</vt:lpwstr>
  </property>
</Properties>
</file>