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49"/>
        <w:gridCol w:w="1587"/>
        <w:gridCol w:w="2602"/>
        <w:gridCol w:w="2114"/>
        <w:gridCol w:w="272"/>
        <w:gridCol w:w="2568"/>
      </w:tblGrid>
      <w:tr>
        <w:trPr>
          <w:trHeight w:val="67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其他运转类项目支出绩效目标申报表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Style w:val="Font51"/>
                <w:rFonts w:eastAsia="宋体"/>
                <w:lang w:val="en-US" w:eastAsia="zh-CN" w:bidi="ar"/>
              </w:rPr>
              <w:t>2025</w:t>
            </w:r>
            <w:r>
              <w:rPr>
                <w:rStyle w:val="Font21"/>
                <w:lang w:val="en-US" w:eastAsia="zh-CN" w:bidi="ar"/>
              </w:rPr>
              <w:t>年度）</w:t>
            </w:r>
          </w:p>
        </w:tc>
      </w:tr>
      <w:tr>
        <w:trPr>
          <w:trHeight w:val="447" w:hRule="atLeast"/>
        </w:trPr>
        <w:tc>
          <w:tcPr>
            <w:tcW w:w="762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（盖章）：  攀枝花市仁和区布德镇人民政府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农村公益基层治理财政补助资金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攀枝花市仁和区布德镇人民政府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4.35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4.35</w:t>
            </w:r>
          </w:p>
        </w:tc>
      </w:tr>
      <w:tr>
        <w:trPr>
          <w:trHeight w:val="375" w:hRule="atLeast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为建立基层公益设施管护制度，全面推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年布德镇基层治理工作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做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我镇水利和道路管护、基层党群团建设、基层文化建设、广播、安全环保工作、城乡环境综合治理、城乡市场管理等各项基层工作。</w:t>
            </w:r>
          </w:p>
        </w:tc>
      </w:tr>
      <w:tr>
        <w:trPr>
          <w:trHeight w:val="5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（包含数字及文字描述）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镇村社数量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个行政村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保证全镇基层治理工作的顺利开展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为全镇基层治理工作提供资金保障，使全镇经济和各项事业稳步推进，确保再上新台阶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按照相关文件标准执行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年全年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开展全镇基层治理工作经费保障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全年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34.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万元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效益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通过基层治理，环境得到改善，各项事业稳步推进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社会各项事业稳步推进，社会和谐人发展，群众就业有保障，生活日益提高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通过基层治理，保护生态环境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生态环境稳步向好，人与自然和谐发展，人居环境舒适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7030A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030A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群众满意度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95%</w:t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负责人（签字）：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审核人（签字）：</w:t>
            </w:r>
          </w:p>
        </w:tc>
        <w:tc>
          <w:tcPr>
            <w:tcW w:w="238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人（签字）：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意见（签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26:10Z</dcterms:created>
  <dc:creator>Administrator</dc:creator>
  <dc:description/>
  <dc:language>en-US</dc:language>
  <cp:lastModifiedBy>橙澄</cp:lastModifiedBy>
  <cp:lastPrinted>2024-11-07T12:31:00Z</cp:lastPrinted>
  <dcterms:modified xsi:type="dcterms:W3CDTF">2025-03-24T02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684FFE8DB426C982ABE8D52080E6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dkNmQ0OGM3NDRhM2Y0MmYzN2IwMmYzYTkzOTNjODMiLCJ1c2VySWQiOiI0MDcxNDgxNTIifQ==</vt:lpwstr>
  </property>
</Properties>
</file>