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6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仁和区前进镇人民政府</w:t>
      </w:r>
    </w:p>
    <w:p>
      <w:pPr>
        <w:pStyle w:val="Style16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6"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重大传染病艾滋病防控中央补助资金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预防艾滋病传播项目是国家重大公共卫生项目，是传染病综合防治的重要组成部分，最大限度发现感染者和病人，有效控制传播，逐步提高感染者和病人生存质量，不断减少社会歧视，将艾滋病疫情继续控制在低流行水平。为做好该项目工作制定了财务管理制度、资金管理办法及相关工作制度，支付资金通过区财政局审核，做到专款专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攀枝花市仁和区卫生健康局《关于印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中央补助重大传染病防控项目第一批资金实施方案的通知》攀仁卫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[2022]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文件开展相关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用于拨付艾滋病宣传防控经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申报内容、使用情况与实际相符，合理可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实施及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资金计划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到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区财政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下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用于艾滋病宣传防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支付艾滋病宣传防控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在工作推进中严格依照《中华人民共和国会计法》及相关财务管理规定执行财务管理。费用支出依法依规、专款专用，有效保障了经费的申报和发放。单位严格费用支付和管理，对项目资金做好使用和监管，未出现资金违规使用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经费安排完成，制作宣传横幅，户外喷、写真标语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防控宣传到位，覆盖全镇人民群众提高对重大传染病艾滋病传播重要性的认识，增强重大传染病艾滋病的防控力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、问题及建议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存在的问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二）相关建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19T13:36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533D47205475BA7ADFD01E24A8CB4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