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6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前进镇人民政府</w:t>
      </w:r>
    </w:p>
    <w:p>
      <w:pPr>
        <w:pStyle w:val="Style16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6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网格化管理工作资金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为保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镇辖区治安环境平安和谐，社会高度稳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完成重点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基础信息收集、政策法规宣传，突发事件或重大隐患信息上报，特殊人群服务、矛盾纠纷调解，治安巡防，流动人口协管，各类事件办理情况跟踪督查。根据攀仁府办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3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号攀枝花市仁和区人民政府办公室关于印发《仁和区加强和完善网格化服务管理工作方案》的通知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设定该项目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攀枝花市仁和区人民政府办公室关于印发《仁和区加强和完善网格化服务管理工作方案》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攀仁府办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3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的通知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对我镇专职网格管理员发放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按照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5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人月基本标准，对全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专职网格管理员发放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报酬及缴纳单位部分保险、公积金，合计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0.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项目实施及管理情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．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日，区财政局将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网格化管理工作资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0.1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下达至财政一体化平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共支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网格化管理工作资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0.1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严格按照资金使用办法依法依规支出、专款专用，单位在预算执行中严格费用支付和管理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。发放范围、支付标准、支付进度等符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《仁和区加强和完善网格化服务管理工作方案》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专职网格管理员平时工作、年终考核等情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进行严格管理，按月核对后由各社区将发放花名册经分管领导签字后进行发放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项目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月，根据区财政工作开展情况适时拨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促进前进镇社会发展稳定，群众幸福指数提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，确保了社会高度稳定，维护了辖区公共安全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四、问题及建议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存在的问题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相关建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8T05:02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3B7F2C41424BB9E50B11633F05F3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