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前进镇人民政府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5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前进镇永胜村大湾子造林项目工程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、项目概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前进镇政府在该项目中为实施主体，经前进镇人民政府组织邀标比选，根据《中华人民共和国合同法》和参照《政府采购（中标）成交通知书》的相关要求，在前进镇永胜村大湾子营造乔木林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.6514hm(39.2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亩）栽植及管护。按照设计方案和施工合同进行全过程实施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一）项目资金申报及批复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攀枝花市仁和财政投资评审中心投资评审结论（攀仁财投评审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0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号）及项目建设施工合同、设计方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组织实施项目建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绩效目标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仁和区前进镇永胜村大湾子组实施绿化造林项目，建设防护林、景观林，实施面积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9.2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三）项目资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申报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相符性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申报内容与实际相符，申报目标合理可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二、项目实施及管理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、资金计划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及到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关于下达前进镇纳拉沟道路绿化资金的通知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日下达资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至财政一体化平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、资金使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资金下达后，及时对资金进行了合理安排，做到了严格控制、规范使用，支付该项目资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，支付依据、支付标准合规合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二）项目账务管理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严格依照《中华人民共和国会计法》《中华人民共和国预算法》及相关财务管理规定执行财务管理。通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1-202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单位项目预算执行进行全面的控制和管理，费用支出依法依规、专款专用，在预算执行中严格费用支付和管理，对项目资金做好使用和监管，未出现资金违规使用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（三）项目组织实施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在项目实施中，前进镇人民政府做好项目的实施和监管。根据相关政策进行公开招投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并由村组负责现场监管工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三、项目绩效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项目完成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该项目现已完工并验收通过，完成审计结算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效益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通过实施营林造林项目，更好的提升生态修复功能，起到水土保持效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四、问题及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存在的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已完成项目竣工验收和审计工作，工程尾款和质保金未划拨支付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19T11:20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BB75DAE6A4913AF0760075FD4A31E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