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76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Style15"/>
        <w:spacing w:lineRule="exact" w:line="576"/>
        <w:ind w:firstLine="72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攀枝花市仁和区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前进镇人民政府</w:t>
      </w:r>
    </w:p>
    <w:p>
      <w:pPr>
        <w:pStyle w:val="Style15"/>
        <w:spacing w:lineRule="exact" w:line="576"/>
        <w:ind w:firstLine="72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年项目支出绩效自评报告</w:t>
      </w:r>
    </w:p>
    <w:p>
      <w:pPr>
        <w:pStyle w:val="Style15"/>
        <w:spacing w:lineRule="exact" w:line="576"/>
        <w:ind w:firstLine="640"/>
        <w:jc w:val="center"/>
        <w:rPr>
          <w:rFonts w:ascii="方正小标宋简体" w:hAnsi="方正小标宋简体" w:eastAsia="方正小标宋简体" w:cs="方正小标宋简体"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eastAsia="zh-CN"/>
        </w:rPr>
        <w:t>（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val="en-US" w:eastAsia="zh-CN"/>
        </w:rPr>
        <w:t>生活垃圾分类专项资金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eastAsia="zh-CN"/>
        </w:rPr>
        <w:t>）</w:t>
      </w:r>
    </w:p>
    <w:p>
      <w:pPr>
        <w:pStyle w:val="Style15"/>
        <w:spacing w:lineRule="exact" w:line="576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为认真落实省委十一届三次全会和全省乡村振兴大会部署，大力实施乡村振兴战略，围绕建设“美丽四川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宜居乡村”，坚持因地制宜、分类指导，突出重点、有序推进，注重保护、留住乡愁，政府引导、村民主体，建管并重、长效运行，推进农村人居环境整治，加快补齐短板，在前进社区、永胜村、田堡村主干道边修建生活垃圾分类亭，购置生活垃圾分类桶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（一）项目资金申报及批复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根据仁和区综合行政执法局《关于分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生活垃圾分类事项专项资金的通知》攀仁综执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[2021]7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号文件，下达专项资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，用于生活垃圾分类亭打造及生活垃圾分类桶购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二）项目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按照要求，在永胜村打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处垃圾分类亭，前进社区打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处，田堡村打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处，共计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处；购置分类垃圾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2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三）项目资金申报相符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本项目申报内容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使用情况与实际相符，合理可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二、项目实施及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（一）资金计划、到位及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资金计划及到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区财政局通过财政一体化平台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月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月下达资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8.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资金使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根据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垃圾亭协议书和垃圾桶采购合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》按规定进行支付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8.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垃圾亭修建和垃圾桶购置费用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二）项目财务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前进镇健全了财务管理制度和财务工作人员管理制度，在工作推进中严格依照《中华人民共和国会计法》《中华人民共和国预算法》及相关财务管理规定执行财务管理。单位在预算执行中严格费用的支付和管理，对项目资金做好使用和监管，未出现资金违规使用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三）项目组织实施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为保障单位垃圾分类工作顺利开展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召开政府办公会议审议了资金使用方案，确定了对施工队伍；并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签订了《垃圾亭协议书和垃圾桶采购合同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，该项目各环节的工作程序合理合法，工作开展依法依规，项目实施公开、透明，工作管理、费用支付与目标进度相符，通过规范开展工作，保障了单位财务核算的正常开展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三、项目绩效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（一）项目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按照合同要求，已完成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处垃圾分类亭的建设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2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个分类垃圾桶的购置。质量标准合格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95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二）项目效益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严格按目标要求完成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8900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垃圾亭修建和垃圾桶购买，保障了环境卫生的正常清运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四、问题及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二）存在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三）相关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/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无。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  <w:lang w:val="en-US" w:eastAsia="zh-CN"/>
        </w:rPr>
        <w:t xml:space="preserve">           </w:t>
      </w:r>
    </w:p>
    <w:sectPr>
      <w:type w:val="nextPage"/>
      <w:pgSz w:w="12240" w:h="15840"/>
      <w:pgMar w:left="1463" w:right="146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0:26:00Z</dcterms:created>
  <dc:creator>Administrator</dc:creator>
  <dc:description/>
  <dc:language>en-US</dc:language>
  <cp:lastModifiedBy>lenovo</cp:lastModifiedBy>
  <cp:lastPrinted>2022-03-21T16:38:00Z</cp:lastPrinted>
  <dcterms:modified xsi:type="dcterms:W3CDTF">2024-05-19T13:23:3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63C38E5D264477883A9C745FBEC392</vt:lpwstr>
  </property>
  <property fmtid="{D5CDD505-2E9C-101B-9397-08002B2CF9AE}" pid="3" name="KSOProductBuildVer">
    <vt:lpwstr>2052-10.8.0.6206</vt:lpwstr>
  </property>
  <property fmtid="{D5CDD505-2E9C-101B-9397-08002B2CF9AE}" pid="4" name="commondata">
    <vt:lpwstr>commondata</vt:lpwstr>
  </property>
</Properties>
</file>