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前进镇人民政府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5"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受煤炭开采影响危房户临时避险过渡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费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近年来随着煤炭不断的深度开采，采空沉陷区农村居民的生活、生产用水十分困难，部分村民住房屋严重破损，严重危及了居住人员的生命财产安全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至今我镇按照相关规定，进行农村居民危险房屋排查、上报，经相关地质成因鉴定机构进行鉴定工作，我镇被鉴定为受煤炭采空区影响的危房户有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人未实施搬迁安置，为了确保采空区危房户人员生命及财产安全，按照攀府函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[2010]6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号文有关规定，危房户在未实施采空区搬迁安置之前，采取临时避险安置过渡措施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按照攀府函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[2010]6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号煤炭采空沉陷区搬迁安置实施方案规定，“临时租房过渡费每月每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每户不得超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4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”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度受煤炭采空区影响的危房户有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人发放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临时租房过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本项目申报内容、使用情况与实际相符，合理可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项目实施及管理情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．资金计划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日，区财政局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7.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下达至财政一体化平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年共发放煤炭采空区影响的危房户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人临时租房过渡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2.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严格按照资金使用办法依法依规支出、专款专用，单位在预算执行中严格费用支付和管理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。发放范围、支付标准、支付进度等符合相关要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三）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项目资金申报使用过程中，分管领导、财政所加强对项目费用支付预算、责任落实和工作监管，在资金使用上严格按要求报财政局审批支付，支出依法依规、专款专用，有效保障了经费的申报和发放。严格费用支付和管理，对项目资金做好使用和监管，未出现资金违规使用情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项目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发放临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过渡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户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2.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促进前进镇社会发展稳定，群众幸福指数提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，维护了辖区公共安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四、问题及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存在的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相关建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无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20T01:35:1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3B7F2C41424BB9E50B11633F05F3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