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黑体" w:eastAsia="仿宋_GB2312"/>
          <w:sz w:val="32"/>
          <w:szCs w:val="32"/>
        </w:rPr>
        <w:t>：</w:t>
      </w:r>
    </w:p>
    <w:p>
      <w:pPr>
        <w:pStyle w:val="Style15"/>
        <w:spacing w:lineRule="exact" w:line="600"/>
        <w:ind w:firstLine="7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攀枝花市仁和区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仁和区前进镇人民政府</w:t>
      </w:r>
    </w:p>
    <w:p>
      <w:pPr>
        <w:pStyle w:val="Style15"/>
        <w:spacing w:lineRule="exact" w:line="600"/>
        <w:ind w:firstLine="7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项目支出绩效自评报告</w:t>
      </w:r>
    </w:p>
    <w:p>
      <w:pPr>
        <w:pStyle w:val="Style15"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（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双拥慰问经费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）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为扎实做好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春节期间走访慰问工作，切实增强退役军人、现役军人家属和“三属”荣誉感、获得感和幸福感，了解他们的家庭情况，特别是对生活困难或因遭受自然灾害、重大疾病等变故存在特殊困难的，主动帮助解决实际困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资金申报及批复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根据</w:t>
      </w:r>
      <w:r>
        <w:rPr>
          <w:rFonts w:ascii="仿宋_GB2312" w:hAnsi="仿宋_GB2312" w:cs="仿宋_GB2312" w:eastAsia="仿宋_GB2312"/>
          <w:sz w:val="32"/>
          <w:szCs w:val="32"/>
        </w:rPr>
        <w:t>攀枝花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仁和区双拥工作领导小组办公室</w:t>
      </w:r>
      <w:r>
        <w:rPr>
          <w:rFonts w:ascii="仿宋_GB2312" w:hAnsi="仿宋_GB2312" w:cs="仿宋_GB2312" w:eastAsia="仿宋_GB2312"/>
          <w:sz w:val="32"/>
          <w:szCs w:val="32"/>
        </w:rPr>
        <w:t>《关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做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春节期间走访慰问退役军人、现役军人家属和“三属”工作的通知</w:t>
      </w:r>
      <w:r>
        <w:rPr>
          <w:rFonts w:ascii="仿宋_GB2312" w:hAnsi="仿宋_GB2312" w:cs="仿宋_GB2312" w:eastAsia="仿宋_GB2312"/>
          <w:sz w:val="32"/>
          <w:szCs w:val="32"/>
        </w:rPr>
        <w:t>》（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仁拥办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）文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要求走访慰问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项目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辖区内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个村（社区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8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名退役军人、现役军人家属和“三属”春节、“八一”等节日走访慰问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三）项目资金申报相符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项目申报内容、使用情况与实际相符，合理可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项目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实施及管理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一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资金计划、到位及使用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40"/>
        <w:ind w:left="42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资金计划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及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到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40"/>
        <w:ind w:left="42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区财政局分别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下达资金共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.6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用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退役军人、现役军人家属和“三属”春节慰问和“八一”慰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40"/>
        <w:ind w:left="42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资金使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40"/>
        <w:ind w:left="42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共支付退役军人、现役军人家属和“三属”春节慰问和“八一”慰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.5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项目财务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个村（社区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严格执行财务管理制度，及时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进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账务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项目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项目完成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度内完成辖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个村（社区）退役军人、现役军人家属和“三属”春节慰问和“八一”慰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项目效益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通过组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开展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走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慰问活动，提高退役、现役军人荣誉感和归属感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四、问题及建议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一）存在的问题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无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二）相关建议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无。</w:t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2:00Z</dcterms:created>
  <dc:creator>Administrator</dc:creator>
  <dc:description/>
  <dc:language>en-US</dc:language>
  <cp:lastModifiedBy>lenovo</cp:lastModifiedBy>
  <cp:lastPrinted>2022-03-21T16:38:00Z</cp:lastPrinted>
  <dcterms:modified xsi:type="dcterms:W3CDTF">2024-05-19T13:28:5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4533D47205475BA7ADFD01E24A8CB4</vt:lpwstr>
  </property>
  <property fmtid="{D5CDD505-2E9C-101B-9397-08002B2CF9AE}" pid="3" name="KSOProductBuildVer">
    <vt:lpwstr>2052-10.8.0.6206</vt:lpwstr>
  </property>
  <property fmtid="{D5CDD505-2E9C-101B-9397-08002B2CF9AE}" pid="4" name="commondata">
    <vt:lpwstr>commondata</vt:lpwstr>
  </property>
</Properties>
</file>