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前进镇人民政府</w:t>
      </w:r>
    </w:p>
    <w:p>
      <w:pPr>
        <w:pStyle w:val="Style15"/>
        <w:spacing w:lineRule="exact" w:line="60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5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（三支一扶”人员经费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三支一扶”计划，是指大学生在毕业后到基层人事支农、支教、支医和扶贫工作。其目的在于为高校毕业向基层单位落实就业 问题提供具体的指导和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攀财资社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号三支一扶省级资金及攀财资社〔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号三支一扶中央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按照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51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人月基本标准，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名三支一扶人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发放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报酬及缴纳单位部分保险、公积金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本项目申报内容、使用情况与实际相符，合理可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项目实施及管理情况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．资金计划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，区财政局将三支一扶人员经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1.9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元下达至财政一体化平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共支付三支一扶人员经费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严格按照资金使用办法依法依规支出、专款专用，单位在预算执行中严格费用支付和管理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。发放范围、支付标准、支付进度等符合相关规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三）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对三支一扶人员全程服务和管理，每个月及时发放报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项目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（一）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月，根据区财政工作开展情况适时拨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实施三支一扶计划，有利于发挥鼓励高校毕业生面向基层就业的政策导向，有利于加强基层公共服务体系，有利于培养一心向基层、服务基层、扎根基层的青年人才队伍。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四、问题及建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一）存在的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二）相关建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无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19T13:00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3B7F2C41424BB9E50B11633F05F3</vt:lpwstr>
  </property>
  <property fmtid="{D5CDD505-2E9C-101B-9397-08002B2CF9AE}" pid="3" name="KSOProductBuildVer">
    <vt:lpwstr>2052-10.8.0.6206</vt:lpwstr>
  </property>
  <property fmtid="{D5CDD505-2E9C-101B-9397-08002B2CF9AE}" pid="4" name="commondata">
    <vt:lpwstr>commondata</vt:lpwstr>
  </property>
</Properties>
</file>