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攀枝花市仁和区前进镇人民政府</w:t>
      </w:r>
    </w:p>
    <w:p>
      <w:pPr>
        <w:pStyle w:val="Style16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项目支出绩效自评报告</w:t>
      </w:r>
    </w:p>
    <w:p>
      <w:pPr>
        <w:pStyle w:val="Style16"/>
        <w:spacing w:lineRule="exact" w:line="560"/>
        <w:jc w:val="center"/>
        <w:rPr>
          <w:rFonts w:ascii="仿宋_GB2312" w:hAnsi="仿宋_GB2312" w:eastAsia="仿宋_GB2312" w:cs="宋体"/>
          <w:color w:val="000000"/>
          <w:kern w:val="2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</w:rPr>
        <w:t>重点项目经费</w:t>
      </w: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en-US" w:eastAsia="zh-CN"/>
        </w:rPr>
        <w:t>-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  <w:lang w:val="en-US" w:eastAsia="zh-CN"/>
        </w:rPr>
        <w:t>普达花香谷长廊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</w:rPr>
        <w:t>）</w:t>
      </w:r>
    </w:p>
    <w:p>
      <w:pPr>
        <w:pStyle w:val="Style16"/>
        <w:spacing w:lineRule="exact" w:line="560"/>
        <w:ind w:firstLine="640"/>
        <w:jc w:val="center"/>
        <w:rPr>
          <w:rFonts w:ascii="宋体" w:hAnsi="宋体" w:eastAsia="仿宋_GB2312" w:cs="宋体"/>
          <w:color w:val="000000"/>
          <w:kern w:val="2"/>
          <w:sz w:val="32"/>
          <w:szCs w:val="32"/>
        </w:rPr>
      </w:pPr>
      <w:r>
        <w:rPr>
          <w:rFonts w:eastAsia="仿宋_GB2312" w:cs="宋体" w:ascii="宋体" w:hAnsi="宋体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</w:rPr>
        <w:t>一、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zh-CN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zh-CN"/>
        </w:rPr>
      </w:pP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根据全市打造“英雄攀枝花市，阳光康养地”和仁和区加快康养产业发展有关精神，为助力智慧康养产业不断发展和升级，填补前进镇普达村无可供居民无实体休闲娱乐场所的空白。项目占地面积约</w:t>
      </w:r>
      <w:r>
        <w:rPr>
          <w:rFonts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50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平方米（搭设木廊架面积</w:t>
      </w:r>
      <w:r>
        <w:rPr>
          <w:rFonts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80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平方米，铺贴花岗石地砖面积约</w:t>
      </w:r>
      <w:r>
        <w:rPr>
          <w:rFonts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328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平方米，栽种绿化植物等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zh-CN"/>
        </w:rPr>
        <w:t>（一）项目资金申报及批复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根据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攀枝花市仁和区财政局《关于下达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工业经济良好开局激励资金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》（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攀仁财资经建〔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23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11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号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）文件下达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资金</w:t>
      </w:r>
      <w:r>
        <w:rPr>
          <w:rFonts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0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zh-CN"/>
        </w:rPr>
        <w:t>（二）项目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支付</w:t>
      </w:r>
      <w:r>
        <w:rPr>
          <w:rFonts w:ascii="仿宋_GB2312" w:hAnsi="仿宋_GB2312" w:cs="宋体"/>
          <w:color w:val="000000"/>
          <w:kern w:val="2"/>
          <w:sz w:val="32"/>
          <w:szCs w:val="32"/>
          <w:lang w:val="en-US" w:eastAsia="zh-CN"/>
        </w:rPr>
        <w:t>普达花香谷长廊</w:t>
      </w:r>
      <w:r>
        <w:rPr>
          <w:rFonts w:ascii="仿宋_GB2312" w:hAnsi="仿宋_GB2312" w:cs="宋体"/>
          <w:color w:val="000000"/>
          <w:kern w:val="2"/>
          <w:sz w:val="32"/>
          <w:szCs w:val="32"/>
          <w:lang w:val="en-US" w:eastAsia="zh-CN"/>
        </w:rPr>
        <w:t>项目经费</w:t>
      </w:r>
      <w:r>
        <w:rPr>
          <w:rFonts w:cs="宋体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宋体"/>
          <w:color w:val="000000"/>
          <w:kern w:val="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zh-CN"/>
        </w:rPr>
        <w:t>（三）项目资金申报相符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zh-CN" w:eastAsia="zh-CN" w:bidi="ar"/>
        </w:rPr>
        <w:t>该项目支出内容和标准、政策补助对象和标准恰当，体现了适用原则，项目的财政投入测算依据充分，测算方法科学，投入方式最优，投入成本与预期效益匹配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</w:rPr>
        <w:t>二、项目实施及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zh-CN"/>
        </w:rPr>
        <w:tab/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zh-CN"/>
        </w:rPr>
        <w:t>（一）资金计划、到位及使用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zh-CN"/>
        </w:rPr>
        <w:t>资金计划及到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月由区财政局下达财政一体化平台资金</w:t>
      </w:r>
      <w:r>
        <w:rPr>
          <w:rFonts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zh-CN"/>
        </w:rPr>
        <w:t>资金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023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年普达花香谷长廊项目经费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zh-CN"/>
        </w:rPr>
        <w:t>（二）项目财务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zh-CN"/>
        </w:rPr>
        <w:t>该项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目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zh-CN"/>
        </w:rPr>
        <w:t>严格按照资金使用办法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依法依规支出、专款专用，单位在预算执行中严格费用支付和管理，对项目资金做好使用和监管，未出现资金违规使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zh-CN"/>
        </w:rPr>
        <w:t>（三）项目组织实施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zh-CN"/>
        </w:rPr>
      </w:pP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该项目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由前进镇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普达社区组织实施，按照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工作程序，依法、依规落实专人负责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现场监督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，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完工后的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档案整理归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</w:rPr>
        <w:t>三、项目绩效情况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zh-CN"/>
        </w:rPr>
        <w:t>（一）项目完成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项目已竣工验收、审计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zh-CN"/>
        </w:rPr>
        <w:t>（二）项目效益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zh-CN"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填补前进镇普达村无可供居民无实体休闲娱乐场所的空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</w:rPr>
        <w:t>四、问题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zh-CN"/>
        </w:rPr>
        <w:t>（一）存在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zh-CN"/>
        </w:rPr>
      </w:pP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无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val="zh-CN"/>
        </w:rPr>
        <w:t>（二）相关建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无</w:t>
      </w:r>
      <w:r>
        <w:rPr>
          <w:rFonts w:ascii="仿宋_GB2312" w:hAnsi="仿宋_GB2312" w:cs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7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??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8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>
      <w:rFonts w:ascii="Times New Roman" w:hAnsi="Times New Roman" w:cs="Times New Roman"/>
      <w:sz w:val="30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8">
    <w:name w:val="索引 8"/>
    <w:basedOn w:val="Normal"/>
    <w:next w:val="Normal"/>
    <w:qFormat/>
    <w:pPr>
      <w:ind w:left="1400" w:hanging="0"/>
    </w:pPr>
    <w:rPr>
      <w:rFonts w:eastAsia="仿宋_GB2312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四号正文"/>
    <w:basedOn w:val="Normal"/>
    <w:qFormat/>
    <w:pPr>
      <w:spacing w:lineRule="auto" w:line="360"/>
    </w:pPr>
    <w:rPr>
      <w:rFonts w:ascii="??;Times New Roman" w:hAnsi="??;Times New Roman" w:eastAsia="宋体" w:cs="??;Times New Roman"/>
      <w:color w:val="000000"/>
      <w:kern w:val="0"/>
      <w:sz w:val="28"/>
      <w:szCs w:val="21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0:19:00Z</dcterms:created>
  <dc:creator>Administrator</dc:creator>
  <dc:description/>
  <dc:language>en-US</dc:language>
  <cp:lastModifiedBy>lenovo</cp:lastModifiedBy>
  <dcterms:modified xsi:type="dcterms:W3CDTF">2024-05-20T03:46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8D9BBB7B0246FBBB67FF45B92B8113</vt:lpwstr>
  </property>
  <property fmtid="{D5CDD505-2E9C-101B-9397-08002B2CF9AE}" pid="3" name="KSOProductBuildVer">
    <vt:lpwstr>2052-10.8.0.6206</vt:lpwstr>
  </property>
</Properties>
</file>