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76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前进镇人民政府</w:t>
      </w:r>
    </w:p>
    <w:p>
      <w:pPr>
        <w:pStyle w:val="Style15"/>
        <w:spacing w:lineRule="exact" w:line="576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四川省中央转移支付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绩效自评报告</w:t>
      </w:r>
    </w:p>
    <w:p>
      <w:pPr>
        <w:pStyle w:val="Style15"/>
        <w:spacing w:lineRule="exact" w:line="576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（受煤炭开采影响危房户临时避险过渡安置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中央补助资金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一、绩效目标分解下达情况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近年来随着煤炭不断的深度开采，采空沉陷区农村居民的生活、生产用水十分困难，部分村民住房屋严重破损，严重危及了居住人员的生命财产安全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至今我镇按照相关规定，进行农村居民危险房屋排查、上报，经相关地质成因鉴定机构进行鉴定工作，我镇被鉴定为受煤炭采空区影响的危房户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未实施搬迁安置，为了确保采空区危房户人员生命及财产安全，按照攀府函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2010]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文有关规定，危房户在未实施采空区搬迁安置之前，采取临时避险安置过渡措施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二、绩效情况分析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left="479" w:right="0"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left="479" w:right="0"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受煤炭采空区影响的危房户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6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人员生命及财产安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按照攀府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[2010]6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煤炭采空沉陷区搬迁安置实施方案规定，“临时租房过渡费每月每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元，每户不得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元”。需要发放租房过渡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.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临时租房过渡避险安置的危房户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户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已领取租房过渡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.8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另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,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自愿放弃领取租房过渡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资金管理情况分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攀府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[2010]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煤炭采空沉陷区搬迁安置实施方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区财政将过渡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下达到财政一体化平台，资金下台后，及时安排拨付，并经公示后采用“一卡通”形式发放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项目资金申报使用过程中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管领导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财政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加强对项目费用支付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责任落实和工作监管，在资金使用上严格按要求报财政局审批支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依法依规、专款专用，有效保障了经费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报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发放。严格费用支付和管理，对项目资金做好使用和监管，未出现资金违规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该项目预算发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.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完成发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自愿放弃，年度财政收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四）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数量指标：发放临时过渡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质量指标：经费保障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时效指标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成本指标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7.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满意度指标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偏离绩效目标的原因和下一步改进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项目总体绩效目标完成情况好，达到了预期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绩效自评结果将为合理安排专项资金分配的提供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六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转移支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受煤炭开采影响危房户临时避险过渡安置中央补助资金）绩效目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攀枝花市仁和区前进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26:00Z</dcterms:created>
  <dc:creator>Administrator</dc:creator>
  <dc:description/>
  <dc:language>en-US</dc:language>
  <cp:lastModifiedBy>张海艳</cp:lastModifiedBy>
  <cp:lastPrinted>2023-05-11T10:13:00Z</cp:lastPrinted>
  <dcterms:modified xsi:type="dcterms:W3CDTF">2023-05-11T08:03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90EA291944ABAB0DC8E2AA575EC19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